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６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第９条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矢掛町商品開発等支援事業補助金中止（廃止）届出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名　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付け　　　第　　号により交付決定を受けた矢掛町商品開発等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援事業補助金の内容を次のとおり中止（廃止）したいので，矢掛町商品開発等支援事業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補助金交付要綱第９条の規定により，下記のとおり届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名（商品名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２　中止（廃止）理由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8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4-03-29T00:33:00Z</dcterms:modified>
  <cp:revision>15</cp:revision>
  <dc:subject/>
  <dc:title/>
</cp:coreProperties>
</file>