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６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９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矢掛町商品開発等支援事業補助金変更承認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eastAsia="PMingLiU;Microsoft JhengHei" w:cs="ＭＳ 明朝;MS Mincho"/>
          <w:sz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"/>
        <w:rPr>
          <w:rFonts w:ascii="ＭＳ 明朝;MS Mincho" w:hAnsi="ＭＳ 明朝;MS Mincho" w:eastAsia="PMingLiU;Microsoft JhengHei" w:cs="ＭＳ 明朝;MS Mincho"/>
          <w:sz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名　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第　　号により交付決定を受けた矢掛町商品開発等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援事業補助金の内容を次のとおり変更したいので，矢掛町商品開発等支援事業補助金交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付要綱第９条の規定により承認を受けたく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変更理由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２　変更内容</w:t>
      </w:r>
    </w:p>
    <w:tbl>
      <w:tblPr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後</w:t>
            </w:r>
          </w:p>
        </w:tc>
      </w:tr>
      <w:tr>
        <w:trPr>
          <w:trHeight w:val="20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３　関係書類（変更理由がわかる書類）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3-03-30T04:21:00Z</dcterms:modified>
  <cp:revision>13</cp:revision>
  <dc:subject/>
  <dc:title/>
</cp:coreProperties>
</file>