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５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６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やかげの匠登録内容変更届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名　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1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付け　　　第　　号により登録決定を受けた，やかげの匠登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録店の内容を次のとおり変更したいので，やかげの匠登録事業実施要綱第６条の規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定により届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変更理由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２　変更内容</w:t>
      </w:r>
    </w:p>
    <w:tbl>
      <w:tblPr>
        <w:tblW w:w="796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61"/>
        <w:gridCol w:w="306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前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後</w:t>
            </w:r>
          </w:p>
        </w:tc>
      </w:tr>
      <w:tr>
        <w:trPr>
          <w:trHeight w:val="209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店舗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２）店舗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３）代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４）その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３　変更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４　関係書類（変更理由がわかる書類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3-07-09T23:53:00Z</dcterms:modified>
  <cp:revision>18</cp:revision>
  <dc:subject/>
  <dc:title/>
</cp:coreProperties>
</file>