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様式第２号（第</w:t>
      </w:r>
      <w:r>
        <w:rPr>
          <w:rFonts w:ascii="ＭＳ 明朝;MS Mincho" w:hAnsi="ＭＳ 明朝;MS Mincho" w:cs="ＭＳ 明朝;MS Mincho"/>
          <w:sz w:val="22"/>
        </w:rPr>
        <w:t>３</w:t>
      </w:r>
      <w:r>
        <w:rPr>
          <w:rFonts w:ascii="ＭＳ 明朝;MS Mincho" w:hAnsi="ＭＳ 明朝;MS Mincho" w:cs="ＭＳ 明朝;MS Mincho"/>
          <w:sz w:val="22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登録店舗概要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店舗概要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28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店舗紹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店舗の紹介や</w:t>
            </w: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PR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ポイントを記入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6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製造・販売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製造・販売する主な商品，料理，工芸品等具体的に記入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（代表的な商品・料理名（メニュー），販売期間，価格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生産・使用する町特産品，「矢掛町らしさ」を具体的に記入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（矢掛ならではの素材，生産・製造方法等，矢掛を連想させるエピソード等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ロゴマークの表示方法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商品へのシール貼付　　　□　印刷　　　□　看板掲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店舗及び商品写真</w:t>
      </w:r>
    </w:p>
    <w:p>
      <w:pPr>
        <w:pStyle w:val="Normal"/>
        <w:rPr/>
      </w:pPr>
      <w:r>
        <w:rPr/>
        <w:t>（１）店舗内外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592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店舗の様子（外観，店内）の写真を貼付けてください。（別添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また，提出いただいた写真は電子データでも提出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商品写真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608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おすすめの商品（料理等）の写真を貼付けてください。（別添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また，提出いただいた写真は電子データでも提出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2:09:00Z</dcterms:created>
  <dc:creator>User_XX201</dc:creator>
  <dc:description/>
  <cp:keywords/>
  <dc:language>en-US</dc:language>
  <cp:lastModifiedBy>user</cp:lastModifiedBy>
  <cp:lastPrinted>2023-07-06T11:43:00Z</cp:lastPrinted>
  <dcterms:modified xsi:type="dcterms:W3CDTF">2023-07-09T23:49:00Z</dcterms:modified>
  <cp:revision>44</cp:revision>
  <dc:subject/>
  <dc:title/>
</cp:coreProperties>
</file>